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/>
      </w:pPr>
      <w:r>
        <w:rPr/>
        <w:t>ОРЕНБУРГСКОЙ ОБЛАСТИ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2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24.08.2022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 № 206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1102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тклонении проекта решения Совета депутатов «</w:t>
            </w:r>
            <w:r>
              <w:rPr>
                <w:b/>
                <w:sz w:val="28"/>
                <w:szCs w:val="28"/>
              </w:rPr>
              <w:t>О внесении изменений в Регламент Совета депутатов муниципального образования Соль-Илецкий городской округ, утвержденный решением Совета депутатов от 22.09.2015  № 1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смотрев, проект решения Совета депутатов «О внесении изменений в Регламент Совета депутатов муниципального образования Соль-Илецкий городской округ, утвержденный решением Совета депутатов от 22.09.2015  № 1»,  внесенный председателем Совета депутатов Соль-Илецкого городского округа, Н.А. Кузьминым, руководствуясь частью 6 статьи 25, частью 1 статьи 38  Регламента Совета депутатов муниципального образования Соль-Илецкий городской округ, утвержденного решением Совета депутатов от  22.09.2015    № 1,  Совет депутатов решил:</w:t>
      </w:r>
    </w:p>
    <w:p>
      <w:pPr>
        <w:pStyle w:val="Style22"/>
        <w:numPr>
          <w:ilvl w:val="0"/>
          <w:numId w:val="2"/>
        </w:numPr>
        <w:spacing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онить проект решения Совета депутатов «О внесении изменений в Регламент Совета депутатов муниципального образования Соль-Илецкий городской округ, утвержденный решением Совета депутатов от 22.09.2015  № 1»,  как не набравший большинства голосов от установленной численности депутатов. </w:t>
      </w:r>
    </w:p>
    <w:p>
      <w:pPr>
        <w:pStyle w:val="Style22"/>
        <w:numPr>
          <w:ilvl w:val="0"/>
          <w:numId w:val="2"/>
        </w:numPr>
        <w:spacing w:before="0" w:after="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-Илецкий городской округ                                                       Н.А.Кузьмин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Разослано: депутатам Совета депутатов Соль-Илецкого городского округа – 20 экз., прокуратура Соль-Илецкого района - 1 экз.; в дело - 1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30"/>
      <w:szCs w:val="30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9:00Z</dcterms:created>
  <dc:creator>Oem</dc:creator>
  <dc:description/>
  <cp:keywords/>
  <dc:language>en-US</dc:language>
  <cp:lastModifiedBy>Сапожкова</cp:lastModifiedBy>
  <cp:lastPrinted>2022-03-17T10:37:00Z</cp:lastPrinted>
  <dcterms:modified xsi:type="dcterms:W3CDTF">2022-08-25T06:49:00Z</dcterms:modified>
  <cp:revision>138</cp:revision>
  <dc:subject/>
  <dc:title> </dc:title>
</cp:coreProperties>
</file>